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579183628"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641015772"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568560443"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562794034"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029827341"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308166281"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878881742"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417472196"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365776722"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